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>Р</w:t>
      </w:r>
      <w:r>
        <w:rPr>
          <w:rFonts w:cs="Arial" w:ascii="Arial" w:hAnsi="Arial"/>
          <w:b/>
          <w:bCs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4-380/24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26.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 2024. годи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6.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Услуге организације путовања по пројекту Вештачка интелигентна платформа за подршку ученицима проценом њихових вештина извођења кроз предиктивне моделе креиране на основу њихових вештина писањ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е организације путовања по пројекту Вештачка интелигентна платформа за подршку ученицима проценом њихових вештина извођења кроз предиктивне моделе креиране на основу њихових вештина писања, процењене вредности 250.000,00 динара (без ПДВ-а), која се налази у Годишњем плану набавки Градске управе за развој и инвестиције на које се закон не примењује за 2024. годину, под редним бројем 28 – Услуге организације путовања по пројекту Вештачка интелигентна платформа за подршку ученицима проценом њихових вештина извођења кроз предиктивне моделе креиране на основу њихових вештина писањ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410, функција - 620, економска класификација на четвртом нивоу 4235, извор - 06 у износу  250.000,00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е организације путовања по пројекту Вештачка интелигентна платформа за подршку ученицима проценом њихових вештина извођења кроз предиктивне моделе креиране на основу њихових вештина писања, 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е организације путовања по пројекту Вештачка интелигентна платформа за подршку ученицима проценом њихових вештина извођења кроз предиктивне моделе креиране на основу њихових вештина писањ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луге организације путовања по пројекту Вештачка интелигентна платформа за подршку ученицима проценом њихових вештина извођења кроз предиктивне моделе креиране на основу њихових вештина писања </w:t>
      </w:r>
      <w:r>
        <w:rPr>
          <w:rFonts w:cs="Arial" w:ascii="Arial" w:hAnsi="Arial"/>
          <w:bCs/>
          <w:sz w:val="22"/>
          <w:szCs w:val="22"/>
          <w:lang w:val="sr-C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а спецификација којом су утврђене тражене услуге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4. априла 2024. године, захтев за преузимање обавеза (регистарски број 142.) из средстава одобрених Одлуком о буџету града Крагујевца за 2024. годину („Службени лист града Крагујевца“, број 13/24)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410, функција - 620, економска класификација на четвртом нивоу 4235, извор - 06 у износу  250.000,00 динара без ПДВ-а односно 300.000,00 динара са ПДВ-ом (редни број у плану ЈН-28) који је одобрен и потврђен од стране Градске управе за финансије и јавне набавке, дана 25.април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204/24 од 25. април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Услуге организације путовања по пројекту Вештачка интелигентна платформа за подршку ученицима проценом њихових вештина извођења кроз предиктивне моделе креиране на основу њихових вештина писања, процењене вредности 250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е организације путовања по пројекту Вештачка интелигентна платформа за подршку ученицима проценом њихових вештина извођења кроз предиктивне моделе креиране на основу њихових вештина писања,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right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rFonts w:eastAsia="Arial Unicode MS"/>
      <w:color w:val="000000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04-26T13:26:00Z</dcterms:modified>
  <cp:revision>112</cp:revision>
  <dc:subject/>
  <dc:title>ГРАД КРАГУЈЕВАЦ</dc:title>
</cp:coreProperties>
</file>